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х. от _______20__  г.  № ____                               В администра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средней молочной продуктивности коров 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лучателя субсидии (полностью)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лучателя субсидии 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297"/>
        <w:gridCol w:w="326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 молока за 2021 г., кг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поголовье коров за 2021 г., 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молочная продуктив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3= гр. 1/гр. 2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предоставление недостоверных данных предупреждён. Достоверность представленной информации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ФХ (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)                        ___________       ____________________           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подпись)                   (расшифровка подписи)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 xml:space="preserve">(при наличии)  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37:00Z</dcterms:created>
  <dc:creator>Рымарь</dc:creator>
  <dc:description/>
  <cp:keywords/>
  <dc:language>en-US</dc:language>
  <cp:lastModifiedBy>Рымарь</cp:lastModifiedBy>
  <cp:lastPrinted>2021-06-18T11:30:00Z</cp:lastPrinted>
  <dcterms:modified xsi:type="dcterms:W3CDTF">2022-07-05T08:44:00Z</dcterms:modified>
  <cp:revision>18</cp:revision>
  <dc:subject/>
  <dc:title/>
</cp:coreProperties>
</file>